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920"/>
        <w:gridCol w:w="1920"/>
        <w:gridCol w:w="1920"/>
        <w:gridCol w:w="1920"/>
        <w:gridCol w:w="1920"/>
      </w:tblGrid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/>
            </w:pPr>
            <w:r>
              <w:rPr>
                <w:sz w:val="28"/>
                <w:szCs w:val="28"/>
              </w:rPr>
              <w:t>Семинар учителей русского языка и литературы МБОУ СОШ гор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6580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8170" cy="598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8170" cy="598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8170" cy="598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ё суп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ес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нравило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ч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чего не понял</w:t>
            </w:r>
          </w:p>
        </w:tc>
      </w:tr>
      <w:tr>
        <w:trPr>
          <w:trHeight w:val="55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КЛАД ПО ТЕМЕ СЕМИНАР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.Проектно - исследовательская деятельность как условие развития социального творческого потенциала учащих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 Проектная деятельность как способ развития самостоятельного усвоения младшими школьниками содержания начального общего образования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 Опыт работы использования технологии проектного метода в организации внеклассных мероприятий по предмет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но-историческая игра-викто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на 1812 года в культурном наследии Росс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51:00Z</dcterms:created>
  <dc:creator>Пользователь</dc:creator>
  <dc:description/>
  <dc:language>en-US</dc:language>
  <cp:lastModifiedBy>Пользователь</cp:lastModifiedBy>
  <cp:lastPrinted>2012-04-17T09:51:00Z</cp:lastPrinted>
  <dcterms:modified xsi:type="dcterms:W3CDTF">2012-04-18T06:03:00Z</dcterms:modified>
  <cp:revision>7</cp:revision>
  <dc:subject/>
  <dc:title>РЕФЛЕКСИЯ</dc:title>
</cp:coreProperties>
</file>