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ия интегрированного внеклассного занятия по предмету</w:t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53"/>
        <w:gridCol w:w="2126"/>
        <w:gridCol w:w="1009"/>
        <w:gridCol w:w="1984"/>
        <w:gridCol w:w="2975"/>
        <w:gridCol w:w="3762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</w:p>
        </w:tc>
      </w:tr>
      <w:tr>
        <w:trPr>
          <w:trHeight w:val="394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усст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 дисциплин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, истор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бразительно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но-историческ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виктор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йна 1812 года в культурном наследии России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а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грированное занятие  (с включением таких видов искусства как хореография, живопись, музыка, архитектура, кинематограф)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сширение знаний о событиях, связанных с Отечественной войной 1812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предметных компетенций, творческих способностей учащихся.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Воспитание 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ых и патриотических качеств личности школьнико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енко Наталья Николаевна, учитель русского языка и литературы высшей квалификационной категори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акова Ирина Ивановна, учитель русского языка и литературы второй квалификационной категор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ва Елена Владимировна, учитель русского языка и литературы второй квалификационной категории 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46:00Z</dcterms:created>
  <dc:creator>Пользователь</dc:creator>
  <dc:description/>
  <dc:language>en-US</dc:language>
  <cp:lastModifiedBy>Пользователь</cp:lastModifiedBy>
  <cp:lastPrinted>2012-04-18T09:46:00Z</cp:lastPrinted>
  <dcterms:modified xsi:type="dcterms:W3CDTF">2012-04-18T05:46:00Z</dcterms:modified>
  <cp:revision>2</cp:revision>
  <dc:subject/>
  <dc:title>Приложение № 1</dc:title>
</cp:coreProperties>
</file>