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внеклассного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ременное общество живет в ситуации постоянных изменений ценностей и идеалов, при высокой стерени неопределенности условий принятия  решений и неоднозначности многих жизненных выборов.  В связи с этим  большое  значение приобретает целенаправленная работа школы по формированию у подрастающего поколения целостного взгляда на мир и место человека в этом ми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и данного мероприятия — это сборная команда учащихся 7- 11 кл. Это своеобразный итог отбора уч-ся по результатам проведенных в этом учебном году различ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гласно плана проведения классных и внеклассных мероприятий, посвященных 200-летию победы русских войск в Отечественной войне 1812 г., были проведены предварительные мероприят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ные часы на тему «День сражения русской армии под командованием М.И.Кутузова с французской армией под Бородино». ( 5- 6 кл.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стихотворений, посвященный войне 1812 г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мотр и обсуждение фильмов, посвященных Отечественной войне 1812 г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творческих работ — сочинений «России славные сыны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рисун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ное занятие осуществляет в первую очередь задачу системности использования ИКТ в образовательном проце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обенностью этого внеклассного занятия, обеспечивающей его эффективность, является использование ИКТ, т.к. позволяет включить  один из основных мотивов к изучению предмета — интерес, а также в нетрадиционной форме обобщить и расширить знания уч-с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бинированное, интегрированное занятие с элементами исследовательской работы решает также задачи развития речи, осознанного выразительного чтения, развивает чувство ответственности за конечный результат, умение публично выступать и аргументированно проводить презентацию полученного результата, показывает связь литературы с другими искус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к занятию были учтены возрастные и личностные особенности 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Целью проведенного занятия было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ение исторических знаний уч-ся о событиях Отечественной войны 1812 г. 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у уч-ся представления о многогранности исторических явле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умения сопоставлять различные источники и делать выводы, находить различные варианты решения поставленных проблем, оценивать работу группы, развитие навыка коллективной работ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е роли военно-патриотического воспитания в системе школьного образов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уществлять исследовательскую  и проект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уч-ся были разработаны содержание, форма и оформление мероприятия, а также созданы условия ( социально-психологические, учебно-материальные, эстетические, гигиенические ) для проведения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планом в ходе занятия были внесены незначительные изменения. В целом удалось решить поставленные задачи на оптимальном уровне и получить соответствующие им результаты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а работа будет в ближайшее время продолжена участием детей в школьной научной конференции «К науке первые шаги», которая традиционно будет проводиться в нашей школе 24-25 апрел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19:00Z</dcterms:created>
  <dc:creator>1 </dc:creator>
  <dc:description/>
  <cp:keywords/>
  <dc:language>en-US</dc:language>
  <cp:lastModifiedBy>User</cp:lastModifiedBy>
  <dcterms:modified xsi:type="dcterms:W3CDTF">2012-04-17T15:06:00Z</dcterms:modified>
  <cp:revision>2</cp:revision>
  <dc:subject/>
  <dc:title/>
</cp:coreProperties>
</file>