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Администрация города новочеркас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Методический каби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редняя общеобразовательная школа №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Н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ЕЙ </w:t>
      </w:r>
      <w:r>
        <w:rPr>
          <w:rFonts w:cs="Times New Roman" w:ascii="Times New Roman" w:hAnsi="Times New Roman"/>
          <w:caps/>
          <w:sz w:val="28"/>
          <w:szCs w:val="28"/>
        </w:rPr>
        <w:t>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ГОРОДА НОВОЧЕРКАС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19.04.20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о проведения: МБОУ СОШ № 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ица Гвардейская,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ремя проведения: 10.00 – 13.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овочеркасск  </w:t>
      </w: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семина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«Проектно - исследовательская деятельность как условие развития социального творческого потенциала учащихс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семинар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использованием  технологии проектного метода во внеурочной работе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Ход семинара</w:t>
      </w:r>
    </w:p>
    <w:tbl>
      <w:tblPr>
        <w:tblW w:w="10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3"/>
        <w:gridCol w:w="1086"/>
        <w:gridCol w:w="905"/>
        <w:gridCol w:w="50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 семина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БОУ СОШ № 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семина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семина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някова Нина Пет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К 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ная карточк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лкина Марина Леонид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 МБОУ СОШ № 31</w:t>
            </w:r>
          </w:p>
        </w:tc>
      </w:tr>
      <w:tr>
        <w:trPr>
          <w:trHeight w:val="2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по тем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Елена Владими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второй квалификационной категории МБОУ СОШ № 3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хвалова Надежда Владими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ШМО учителей начальных классов МБОУ СОШ № 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якова Елена Юрье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МБОУ СОШ № 31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даний по группа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някова Нина Пет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К УО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ереры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-11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БОУ СОШ  № 31</w:t>
            </w:r>
          </w:p>
        </w:tc>
      </w:tr>
      <w:tr>
        <w:trPr>
          <w:trHeight w:val="9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неклассного занятия  (Приложение 1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2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Елена Владими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второй квалификационной категории МБОУ СОШ № 3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осе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ого зада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-12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някова Нина Пет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К 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еминар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-13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33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нисян Анжелика Мартуновна,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МО, учитель русского языка и литературы высшей квалификационной категории МБОУ лицей № 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0:00Z</dcterms:created>
  <dc:creator>User</dc:creator>
  <dc:description/>
  <dc:language>en-US</dc:language>
  <cp:lastModifiedBy>Пользователь</cp:lastModifiedBy>
  <cp:lastPrinted>2012-04-18T09:39:00Z</cp:lastPrinted>
  <dcterms:modified xsi:type="dcterms:W3CDTF">2012-04-18T05:40:00Z</dcterms:modified>
  <cp:revision>3</cp:revision>
  <dc:subject/>
  <dc:title>УПРАВЛЕНИЕ ОБРАЗОВАНИЯ АДМИНИСТРАЦИИ ГОРОДА НОВОЧЕРКАССКА </dc:title>
</cp:coreProperties>
</file>